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Wh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Db Fm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Db Fm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Guitar 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m Db Fm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Db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sun shin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eople forg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spray flies as the speedboat glid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eople forg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get they're hid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s sm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eople forg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snow packs as the skier track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ople forg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get they're hid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hind an 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minence front, it's a put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n 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n eminence front, it's a put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 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minence front, it's a put on,  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n 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n eminence front, it's a put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 put on, it's a put on, it's a put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Eb Bb Ab E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on join the party, dress to k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   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 and join the party dress to k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ss to k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drinks fl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ople forg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big wheel spins, the hair thi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ople forg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get they're hid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news slow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ople forg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shares crash, hopes are dash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ople forg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get they're hid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hind an 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 eminence front, it's a put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just an 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minence front, it's a put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 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 eminence front, it's a put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minence fro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n eminence front, it's a put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 put on, it's a put on, it's a put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and join the party, dress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and join the party, dress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and join the party, dress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       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on join the party, dress to k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ess yourself to kill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6:24:00Z</dcterms:created>
  <dc:creator>Microsoft Office User</dc:creator>
  <dc:description/>
  <cp:keywords/>
  <dc:language>en-US</dc:language>
  <cp:lastModifiedBy>Microsoft Office User</cp:lastModifiedBy>
  <dcterms:modified xsi:type="dcterms:W3CDTF">2025-09-09T16:26:00Z</dcterms:modified>
  <cp:revision>1</cp:revision>
  <dc:subject/>
  <dc:title/>
</cp:coreProperties>
</file>